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ınarlı Şehit Cemal Mehmet Salih Sokak ve Lefkoşa-İskele Ana Yolu Arası Köy Yolunun Asfaltlanması Projesi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çitkale-Serdarlı Belediyesi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Kıbrıs Türk İnşaat Müteahhitler Birliği,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3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4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ÜZÜ</w:t>
      </w:r>
      <w:r>
        <w:rPr>
          <w:rFonts w:cs="Arial" w:ascii="Arial" w:hAnsi="Arial"/>
          <w:b/>
          <w:bCs/>
          <w:color w:val="000000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V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N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6"/>
        <w:gridCol w:w="1740"/>
        <w:gridCol w:w="2181"/>
      </w:tblGrid>
      <w:tr>
        <w:trPr>
          <w:trHeight w:val="6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sı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rı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z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ş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4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D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N</w:t>
            </w:r>
            <w:r>
              <w:rPr>
                <w:rFonts w:cs="Arial" w:ascii="Arial" w:hAnsi="Arial"/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P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23"/>
                <w:szCs w:val="23"/>
              </w:rPr>
              <w:t>İ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Ş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ey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ine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 xml:space="preserve">Lefkoşa Türk Belediyesi’ne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 veya yapılandırıldığın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8:00Z</dcterms:created>
  <dc:creator>User</dc:creator>
  <dc:description>DocumentCreationInfo</dc:description>
  <cp:keywords/>
  <dc:language>en-US</dc:language>
  <cp:lastModifiedBy>User</cp:lastModifiedBy>
  <dcterms:modified xsi:type="dcterms:W3CDTF">2025-07-21T06:08:00Z</dcterms:modified>
  <cp:revision>5</cp:revision>
  <dc:subject/>
  <dc:title/>
</cp:coreProperties>
</file>